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311734846"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21838620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140403273"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